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9</w:t>
        <w:tab/>
        <w:t>1.</w:t>
        <w:tab/>
        <w:t>Form: Application by Minor for Consent to Medical or Dental Ca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9-1</w:t>
        <w:tab/>
        <w:t>Application by minor for consent to medical or dental ca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pplication of _ _[name]_ _, a min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INOR’S APPLICATION FOR CONSENT TO _ _[MEDICAL/DENTAL/MEDICAL AND DENTAL]_ _ CARE (FAM C §6911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application of _ _[name]_ _ alleges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pplicant is a minor, age _ _[minor’s age]_ _ years, and is a resident of _ _[county of residence]_ _ County, California. Applicant has no parent or guardian available to consent to the _ _[medical/dental/medical and dental]_ _ care _ _[he/she]_ _ need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nature of Applicant’s _ _[medical/dental/medical and dental]_ _ condition requiring care is _ _[describe condition]_ _. Attached to this application, made a part of it and marked Exhibit “A,” is the Medical Declaration of _ _[name]_ _, M.D., describing the _ _[medical/dental/medical and dental]_ _ condition and the care recommended as a course of treatment for the cond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 notice need be given of the filing or hearing of this applic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Applicant requests that the Court make its order granting consent to permit the care described above, and for such other order as i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 Attorney for _ _[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2</dc:title>
</cp:coreProperties>
</file>